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__________ Score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7 boxes with 2 toys in each box. How many toys in all?  _______toy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259"/>
        <w:gridCol w:w="2259"/>
      </w:tblGrid>
      <w:tr>
        <w:trPr>
          <w:trHeight w:val="75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xes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ys per bo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ys in all</w:t>
            </w:r>
          </w:p>
        </w:tc>
      </w:tr>
      <w:tr>
        <w:trPr>
          <w:trHeight w:val="752" w:hRule="atLeast"/>
        </w:trPr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 X _____ =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l in the next numbers. Use  x 8 as the RU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, _____</w:t>
        <w:tab/>
        <w:tab/>
        <w:tab/>
        <w:tab/>
        <w:tab/>
        <w:tab/>
        <w:t>8,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, _____</w:t>
        <w:tab/>
        <w:tab/>
        <w:tab/>
        <w:tab/>
        <w:tab/>
        <w:tab/>
        <w:t>6,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Mary had 20 apples. She shared equally with 4 friends. How many did each person get? Draw a picture if need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Round 178 to the nearest 10.       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  50</w:t>
        <w:tab/>
        <w:tab/>
        <w:t>b.  38</w:t>
        <w:tab/>
        <w:t xml:space="preserve">           c. 77</w:t>
        <w:tab/>
        <w:tab/>
        <w:t>d. 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+  49 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  - 23</w:t>
        <w:tab/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u w:val="single"/>
        </w:rPr>
        <w:t xml:space="preserve">+34    </w:t>
      </w: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   -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Write the number that is 1,000 less and 1,000 mo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679"/>
        <w:gridCol w:w="2679"/>
      </w:tblGrid>
      <w:tr>
        <w:trPr>
          <w:trHeight w:val="33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, 30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, 78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, 47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Write the smallest  6 digit number you can make with the following digits:    3, 9, 1, 8, 5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Jane had $6.75. She bought a new toy for $2.50. How much money does she have lef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Fill in the blanks. Rule   +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_____, </w:t>
      </w:r>
      <w:r>
        <w:rPr>
          <w:sz w:val="28"/>
          <w:szCs w:val="28"/>
          <w:u w:val="single"/>
        </w:rPr>
        <w:t xml:space="preserve">  200</w:t>
      </w:r>
      <w:r>
        <w:rPr>
          <w:sz w:val="28"/>
          <w:szCs w:val="28"/>
        </w:rPr>
        <w:t>, _____, 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Put the fractions  and whole numbers in the proper order smallest to great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1 ½ ,  ¾,  2 ¼ ,  ¼,  ½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sz w:val="28"/>
        <w:szCs w:val="28"/>
      </w:rPr>
      <w:t>PNO3 (12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2:50:00Z</dcterms:created>
  <dc:creator>sierensh</dc:creator>
  <dc:description/>
  <cp:keywords/>
  <dc:language>en-US</dc:language>
  <cp:lastModifiedBy>FCSD</cp:lastModifiedBy>
  <cp:lastPrinted>2010-10-28T13:52:00Z</cp:lastPrinted>
  <dcterms:modified xsi:type="dcterms:W3CDTF">2010-11-28T22:50:00Z</dcterms:modified>
  <cp:revision>2</cp:revision>
  <dc:subject/>
  <dc:title>Name __________________</dc:title>
</cp:coreProperties>
</file>